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ЛОНОВ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ИЧИХИ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.08.2011  № 12                                                                                 с.Солоновка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540</wp:posOffset>
                </wp:positionV>
                <wp:extent cx="2926080" cy="1711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71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</w:tblGrid>
                            <w:tr>
                              <w:trPr>
                                <w:trHeight w:val="2696" w:hRule="atLeast"/>
                              </w:trPr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6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решение Собрания депутатов Солоновского сельсовета от 29.12.2010 № 32 «Об утверждении бюджета муниципального образования Солоновский сельсовет Новичихинского района на 2011 год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34.8pt;mso-wrap-distance-left:0pt;mso-wrap-distance-right:9pt;mso-wrap-distance-top:0pt;mso-wrap-distance-bottom:0pt;margin-top:0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</w:tblGrid>
                      <w:tr>
                        <w:trPr>
                          <w:trHeight w:val="2696" w:hRule="atLeast"/>
                        </w:trPr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6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решение Собрания депутатов Солоновского сельсовета от 29.12.2010 № 32 «Об утверждении бюджета муниципального образования Солоновский сельсовет Новичихинского района на 2011 год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. 21 Устава муниципального образования Солоновский сельсовет Собрание депутатов РЕШИЛО:</w:t>
      </w:r>
    </w:p>
    <w:p>
      <w:pPr>
        <w:pStyle w:val="Normal"/>
        <w:tabs>
          <w:tab w:val="clear" w:pos="708"/>
          <w:tab w:val="left" w:pos="81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нести изменение в решение Собрания депутатов Солоновского сельсовета  от 29.12.2010 № 32 «Об утверждении бюджета муниципального образования Солоновский сельсовет Новичихинского района на 2011 год»:</w:t>
      </w:r>
    </w:p>
    <w:p>
      <w:pPr>
        <w:pStyle w:val="Normal"/>
        <w:tabs>
          <w:tab w:val="clear" w:pos="708"/>
          <w:tab w:val="left" w:pos="81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.п. 1 п.1 статьи 1 изложить в новой редакции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огнозируемый общий объем доходов бюджета</w:t>
      </w:r>
      <w:r>
        <w:rPr>
          <w:color w:val="0000FF"/>
          <w:sz w:val="28"/>
          <w:szCs w:val="28"/>
        </w:rPr>
        <w:t xml:space="preserve"> </w:t>
        <w:br/>
      </w:r>
      <w:r>
        <w:rPr>
          <w:sz w:val="28"/>
          <w:szCs w:val="28"/>
        </w:rPr>
        <w:t>в сумме 1166,9 тыс. рублей, в том числе объем межбюджетных трансфертов, получаемых из других бюджетов, в сумме 366,9 тыс. рубле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.п. 2 п.1 статьи 1 изложить в новой редакц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расходов бюджета в сумме 1461,9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5 и приложение 6 к решению Собрания депутатов Солоновского сельсовета  от 29.12.2010 № 32 «Об утверждении бюджета муниципального образования Солоновский сельсовет Новичихинского района на 2011 год» изложить в новой редакции (прилагает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О.П.Мизерева</w:t>
      </w:r>
    </w:p>
    <w:p>
      <w:pPr>
        <w:pStyle w:val="Normal"/>
        <w:tabs>
          <w:tab w:val="clear" w:pos="708"/>
          <w:tab w:val="left" w:pos="2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7:04:00Z</dcterms:created>
  <dc:creator>Дмитрий</dc:creator>
  <dc:description/>
  <cp:keywords/>
  <dc:language>en-US</dc:language>
  <cp:lastModifiedBy>Дмитрий</cp:lastModifiedBy>
  <dcterms:modified xsi:type="dcterms:W3CDTF">2012-01-05T17:05:00Z</dcterms:modified>
  <cp:revision>1</cp:revision>
  <dc:subject/>
  <dc:title>СОБРАНИЕ ДЕПУТАТОВ</dc:title>
</cp:coreProperties>
</file>