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ОНОВСКОГО СЕЛЬСОВЕТА</w:t>
        <w:br/>
        <w:t>НОВИ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9.04.2011  № 7                                                                                             с.Солоновка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Солоновского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/>
      </w:pPr>
      <w:r>
        <w:rPr>
          <w:sz w:val="28"/>
          <w:szCs w:val="28"/>
        </w:rPr>
        <w:t>сельсовета от 29.12.2010 № 32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бюджета муниципального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олоновский сельсовет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чихинского района на 2011 год»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1 Устава муниципального образования Солоновский сельсовет Собрание депутатов РЕШИЛО: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изменение в решение Собрания депутатов Солоновского сельсовета  от 29.12.2010 № 32 «Об утверждении бюджета муниципального образования Солоновский сельсовет Новичихинского района на 2011 год»: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п. 1 п.1 статьи 1 изложить в новой редакци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гнозируемый общий объем доходов бюджета</w:t>
      </w:r>
      <w:r>
        <w:rPr>
          <w:color w:val="0000FF"/>
          <w:sz w:val="28"/>
          <w:szCs w:val="28"/>
        </w:rPr>
        <w:t xml:space="preserve"> </w:t>
        <w:br/>
      </w:r>
      <w:r>
        <w:rPr>
          <w:sz w:val="28"/>
          <w:szCs w:val="28"/>
        </w:rPr>
        <w:t>в сумме 1154,6 тыс. рублей, в том числе объем межбюджетных трансфертов, получаемых из других бюджетов, в сумме 354,6 тыс.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п. 2 п.1 статьи 1 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в сумме 1449,6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и приложение 6 к решению Собрания депутатов Солоновского сельсовета  от 29.12.2010 № 32 «Об утверждении бюджета муниципального образования Солоновский сельсовет Новичихинского района на 2011 год» изложить в новой редакции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О.П.Мизерева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6:57:00Z</dcterms:created>
  <dc:creator>Дмитрий</dc:creator>
  <dc:description/>
  <cp:keywords/>
  <dc:language>en-US</dc:language>
  <cp:lastModifiedBy>Дмитрий</cp:lastModifiedBy>
  <dcterms:modified xsi:type="dcterms:W3CDTF">2012-01-05T16:57:00Z</dcterms:modified>
  <cp:revision>1</cp:revision>
  <dc:subject/>
  <dc:title>СОБРАНИЕ ДЕПУТАТОВ</dc:title>
</cp:coreProperties>
</file>