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/>
      </w:pPr>
      <w:r>
        <w:rPr>
          <w:bCs/>
          <w:color w:val="26282F"/>
          <w:szCs w:val="24"/>
        </w:rPr>
        <w:t>СВЕДЕНИЯ</w:t>
        <w:br/>
        <w:t xml:space="preserve">о доходах, об имуществе и обязательствах имущественного характера </w:t>
      </w:r>
      <w:r>
        <w:rPr>
          <w:bCs/>
          <w:i/>
          <w:color w:val="26282F"/>
          <w:szCs w:val="24"/>
        </w:rPr>
        <w:t>депутатов Солоновского сельсовета</w:t>
      </w:r>
      <w:r>
        <w:rPr>
          <w:bCs/>
          <w:color w:val="26282F"/>
          <w:szCs w:val="24"/>
        </w:rPr>
        <w:t xml:space="preserve"> Новичихинского района Алтайского края,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Cs/>
          <w:color w:val="26282F"/>
          <w:szCs w:val="24"/>
        </w:rPr>
      </w:pPr>
      <w:r>
        <w:rPr>
          <w:bCs/>
          <w:color w:val="26282F"/>
          <w:szCs w:val="24"/>
        </w:rPr>
        <w:t>их супругов (супруг) и несовершеннолетних детей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Cs/>
          <w:color w:val="26282F"/>
          <w:sz w:val="24"/>
          <w:szCs w:val="24"/>
        </w:rPr>
      </w:pPr>
      <w:r>
        <w:rPr>
          <w:bCs/>
          <w:color w:val="26282F"/>
          <w:sz w:val="24"/>
          <w:szCs w:val="24"/>
        </w:rPr>
        <w:t>за период с 1 января 2017 года по 31 декабря 2017 года</w:t>
      </w:r>
    </w:p>
    <w:tbl>
      <w:tblPr>
        <w:tblW w:w="15659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3"/>
        <w:gridCol w:w="1352"/>
        <w:gridCol w:w="1276"/>
        <w:gridCol w:w="1134"/>
        <w:gridCol w:w="1701"/>
        <w:gridCol w:w="1050"/>
        <w:gridCol w:w="792"/>
        <w:gridCol w:w="1276"/>
        <w:gridCol w:w="851"/>
        <w:gridCol w:w="949"/>
        <w:gridCol w:w="1319"/>
        <w:gridCol w:w="1439"/>
      </w:tblGrid>
      <w:tr>
        <w:trPr>
          <w:trHeight w:val="11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 годовой доход (руб.)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 (вид, марка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пло-щадь (кв.м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страна распо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пло-щадь (кв.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0"/>
              </w:rPr>
              <w:t>страна распо-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ло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Косач В.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911,24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: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)земель-ный участок сельско-хозяйственного назначения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2)земель-ный участок сельско-хозяйственного назначен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земель-ный участок сельско-хозяйственного назначен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земель-ный участок сельскохозяйствен-ного назначен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земель-ный участок сельско-хозяйственного назначен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земель-ный участок сельско-хозяйственного назначен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земель-ный участок сельско-хозяйственного назначен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) земель-ный участок сельско-хозяйственного назначен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) земель-ный участок сельско-хозяйственного назначения 10) земель-ный участок сельско-хозяйственного назначен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) земель-ный участок сельско-хозяйственного назначен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) земель-ный участок сельско-хозяйственного назначен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) земель-ный участок сельско-хозяйственного назначен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) земель-ный участок для эксплуатации здания магазин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)земель-ный участок для ведения личного пособного хозяйств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магазина нежило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72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общая долевая (1/78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78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72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78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72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11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78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9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156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156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 с Косач Л.А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 с Косач Л.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800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1458400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000  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400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400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400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400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400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400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600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400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400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1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18"/>
                <w:szCs w:val="18"/>
                <w:lang w:val="en-US"/>
              </w:rPr>
              <w:t>LEXU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X</w:t>
            </w:r>
            <w:r>
              <w:rPr>
                <w:sz w:val="18"/>
                <w:szCs w:val="18"/>
              </w:rPr>
              <w:t>460.2015г.в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и грузовые: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Л431410, 1992г.в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48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эксплуатации здания магазина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магазина нежилое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 квартир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 с Косач В.И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 с Косач В.И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стакова Л.В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05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: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паевая земл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приусадебный участок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квартир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вартир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400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ВАЗ 21101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г.в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ова В.В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72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п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5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72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6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-ный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5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ЛАДА</w:t>
            </w:r>
            <w:r>
              <w:rPr>
                <w:sz w:val="18"/>
                <w:szCs w:val="18"/>
                <w:lang w:val="en-US"/>
              </w:rPr>
              <w:t>GFL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Лада Вест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ВАЗ 2106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елкова Т.Д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6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6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ВАЗ21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ьтман И.М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-ный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7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4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6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9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и легковые: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-шеврол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ютин В.М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евая земля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-ный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9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и легковые: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ВАЗ 21114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г.в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ы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ГАЗ 3307, 1992г.в.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9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меец А.Н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-ный участок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й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0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ан Альмера, 2013г.в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ютин В.В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-ный участок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п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1/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3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ВАЗ 2103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Хонд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п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1/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ькова А.Ю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10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: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58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-ный участок, пай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ота «Ипсум», 1996г.в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лкова Т.В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е участки: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28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8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77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-ный участок, пай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28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8000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Гран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00" w:h="11906"/>
      <w:pgMar w:left="1440" w:right="1440" w:gutter="0" w:header="0" w:top="1100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3:00:00Z</dcterms:created>
  <dc:creator>Глушков</dc:creator>
  <dc:description/>
  <cp:keywords/>
  <dc:language>en-US</dc:language>
  <cp:lastModifiedBy>Дмитрий</cp:lastModifiedBy>
  <dcterms:modified xsi:type="dcterms:W3CDTF">2018-05-23T04:18:00Z</dcterms:modified>
  <cp:revision>44</cp:revision>
  <dc:subject/>
  <dc:title/>
</cp:coreProperties>
</file>